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60" w:firstLine="5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дствия судимости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 на свободу, бывший осужденный должен помнить, что общегражданские права, которых он был лишен в связи с совершением преступления, могут быть реализованы им только после снятия судимости.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Законом установлено, что судимость погашается  в следующем порядке: в отношении  условно осужденных, - по истечении испытательного срока; в отношении лиц, осужденных к более мягким видам наказаний, чем лишение свободы, - по истечении одного года после отбытия или исполнения наказания; в отношении лиц, осужденных к лишению свободы за преступления небольшой или средней тяжести, - по истечении трех лет после отбытия наказания; в отношении лиц, осужденных к лишению свободы за тяжкие преступления, - по истечении восьми лет после отбытия наказания;  в отношении лиц, осужденных за особо тяжкие преступления, - по истечении десяти лет после отбытия наказания.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,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.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осужденный после отбытия наказания вел себя безупречно, то по его ходатайству суд может снять с него судимость до истечения срока погашения судимости.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или снятие судимости аннулирует все правовые последствия, связанные с судимостью.</w:t>
      </w:r>
    </w:p>
    <w:p>
      <w:pPr>
        <w:pStyle w:val="ConsPlusNormal"/>
        <w:ind w:left="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ы совершения преступления, отбывания наказания, наличия судимости нередко служат основанием для дополнительных правоограничений, предусмотренных другими федеральными законами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ч. 1 ст. 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К РФ, когда с осужденным прекращается трудовой договор и место за ним не сохраняется;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К РФ, когда брак расторгается по заявлению, поданному одним из супругов в отношении другого супруга, если он осужден за совершение преступления к лишению свободы на срок свыше трех лет и др.). Кроме того, поступить на государственную гражданскую службу и в правоохранительные органы лицам, имевшим судимость, практически невозможно. 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ие осужденные после снятия или погашения судимости практически ничем не будут отличаться от других граждан. Однако наличие судимости так или иначе оставляет след в биографии любого человека и не дает реализоваться многим жизненным устремления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  <w:t xml:space="preserve">Заместитель прокурора </w:t>
      </w:r>
    </w:p>
    <w:p>
      <w:pPr>
        <w:pStyle w:val="Normal"/>
        <w:spacing w:lineRule="exact" w:line="240"/>
        <w:ind w:left="360" w:hanging="0"/>
        <w:rPr/>
      </w:pPr>
      <w:r>
        <w:rPr/>
        <w:t>Горшеченского района</w:t>
      </w:r>
    </w:p>
    <w:p>
      <w:pPr>
        <w:pStyle w:val="Normal"/>
        <w:spacing w:lineRule="exact" w:line="320"/>
        <w:ind w:left="360" w:hanging="0"/>
        <w:rPr/>
      </w:pPr>
      <w:r>
        <w:rPr/>
        <w:t xml:space="preserve">юрист 2 класса </w:t>
        <w:tab/>
        <w:tab/>
        <w:tab/>
        <w:tab/>
        <w:tab/>
        <w:tab/>
        <w:tab/>
        <w:t xml:space="preserve">            Кофанов Артем Викторович</w:t>
      </w:r>
    </w:p>
    <w:p>
      <w:pPr>
        <w:pStyle w:val="Normal"/>
        <w:spacing w:lineRule="exact" w:line="32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/>
      </w:pPr>
      <w:r>
        <w:rPr/>
      </w:r>
    </w:p>
    <w:p>
      <w:pPr>
        <w:pStyle w:val="Normal"/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. 8 (47133) 2-23-07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39B607F7286F7985512AF2A71DEF973D69FB10700620F44703B802C8C75DA880EA41139F7959AEe4HDI" TargetMode="External"/><Relationship Id="rId3" Type="http://schemas.openxmlformats.org/officeDocument/2006/relationships/hyperlink" Target="consultantplus://offline/ref=5C39B607F7286F7985512AF2A71DEF973D69FF147E0C20F44703B802C8C75DA880EA41139F795FABe4H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7:00Z</dcterms:created>
  <dc:creator>Клименок</dc:creator>
  <dc:description/>
  <cp:keywords/>
  <dc:language>en-US</dc:language>
  <cp:lastModifiedBy>Admin</cp:lastModifiedBy>
  <dcterms:modified xsi:type="dcterms:W3CDTF">2016-01-11T15:03:00Z</dcterms:modified>
  <cp:revision>5</cp:revision>
  <dc:subject/>
  <dc:title/>
</cp:coreProperties>
</file>